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98281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975580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